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  <w:t>Internet Safety Terms Review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44035" cy="3353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Unscramble each of the clue words.</w:t>
        <w:br/>
        <w:t xml:space="preserve">Take the letters that appear in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025" cy="2000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boxes and unscramble them for the final message. Define the terms using the space provided below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citations-recorce outside your scorc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sucure-keeping something lock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identify theft-Someone stealing another persons i.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myspace- internet social pag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facebook-internet social pag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sexting- teens sending nudes through phones text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awareness- knowing what is going 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responsibility-taking control of your own actions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.trust-keeping secrets and not tellin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 safe- no doing anything illega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cyberbullying- bein mean to someone over the comput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ord: internet safet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9:15:00Z</dcterms:created>
  <dc:creator>Daniel Joiner</dc:creator>
  <dc:description/>
  <cp:keywords/>
  <dc:language>en-US</dc:language>
  <cp:lastModifiedBy>Ariel Dryden</cp:lastModifiedBy>
  <cp:lastPrinted>2010-09-24T10:15:00Z</cp:lastPrinted>
  <dcterms:modified xsi:type="dcterms:W3CDTF">2011-03-07T19:25:00Z</dcterms:modified>
  <cp:revision>3</cp:revision>
  <dc:subject/>
  <dc:title/>
</cp:coreProperties>
</file>